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enyon Diary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1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he year comes in very stonny Terable snow from north ea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ib was he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2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very bad &amp; drifting from south Ea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anuary 3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hing to note Plowed out road up to Bouton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4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owed out road to wood pile &amp; drawed some wood hom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5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ained all day Went to R'ville &amp; took Lib to Cros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6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rawed wood hom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6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rawed wood hom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7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inished drawing up wood &amp; went to R'vil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8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lake to get Sarah to sign papers &amp; to R'ville at nigh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9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thawing fas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anuary 10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up to Dnc Gus's after Lib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yer Owen was here &amp; Boutons folks &amp; Lib Bus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11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ook load of logs to R'vil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ery stonny towards nigh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12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hing to note went to church at nigh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January 13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ook load of logs &amp; straw for Conkling 750 pound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14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inished logs &amp; went to church at nigh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15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ook bark to P Hollow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16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s at R'ville Miller &amp; sister was he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lijah came hom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17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church &amp; in evening als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ib &amp; Ann went along xx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18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lake &amp; to R'vil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lijah &amp; Perry went to John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19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&amp; to church in evening Went with Coggeshal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20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s at R'ville got harnes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lijah went alo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s at Donation took Frank called them xx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21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got Cook girls Took Frank out sledding xx Went up to Unc Gus at nigh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ib &amp; Cook girls &amp; Boutons folk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22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ook Black hog to Durants Elijah went away John Jay was up he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23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ent to R'vil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d &amp; the woman went to Norman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24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the Episcopal church nice day Lib Ann &amp; myself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25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Shermans on a visit Lib Ma &amp; myself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26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Albany Lib went alo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27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me from Albany Busker girls came home with us splendid sleyi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28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hing to note of importanc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29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Medusa with two horses Whit went alo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o R'ville at night to Church xx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30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Ed &amp; myself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January 31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church cold &amp; windy Ed &amp; myself drove bill hor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1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hing to note of importanc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ld &amp; blustery &amp; col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2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ook load wood to M L Felter &amp; went to R'ville at night to church fine sleighing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ebruary 3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ery stormy snowed nothing to no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inch was here to see An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hundered &amp; lightened at nigh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4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now had fallen about 8 inches &amp; blowing hard some crus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de box to put harness i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5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ery cold &amp; blustering worst storm we have had this wint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6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ent to R'ville in a cutter very good sleighi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7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church Ed &amp; myself cold but pleasant did not go to church at nigh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8, 19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P Hollow with two horses &amp; to R'ville at night to chur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9.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ent to R’ville got Bill Horse shod splendid sleighi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10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Helped Boutons folks thras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gg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11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at night to church at methodist xx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12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ook Conkling a load of straw got horse shod soot bs in all 12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13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ent to Millers on a visit with two horses nice day &amp; warm also had rail road meeting xx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14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hing to note of importance foggy &amp; col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15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hing to note fogg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16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&amp; was to go to Chesterville but did not go -----Februar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s quite unwell with a bad cold John was here choping woo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ustin Bouton was marrie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18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as quite sick with a cold nothing more to no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19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one nothing to note Still some unwell blustering &amp; col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20, 1868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ry went to R'ville Drawed out some wood with cutt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21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Church I &amp; Perry I went to Presbyteria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22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rawed load buck to R'ville &amp; to lecture at night----Februar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hing of importance rain &amp; cold towards nigh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24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rawed wood to R'ville cold &amp; nice winter weath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inished drawing wood to Becker &amp; Oswald which made us squ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25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rawed on load of wood to R'ville &amp; went to the wedding at night of Lib Cooke nice evening &amp; splendid sleighi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26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ery stormy all day from south east &amp; col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27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cold &amp; blusteri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ebruary 28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ery cold &amp; drifted quite ba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1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&amp; to shafers to by some oats but could not get an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2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rawed two loads of wood to R'ville &amp; went down in the afternoon in cutte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rch 3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P Hollow to get some oats of Bean got 27 bush for 90 cts I was up to Bouton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o see about rubbing see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4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ent to the Vendue of H Delamater bought 20 bush of com of Gifford bad day coldest night we have had this wint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5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in cutter got Jack sho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6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Giffords after com got 20 bush &amp; Paid him1.2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$25.00 in full Also settled in full with Mark Felter paid him $11.8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7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he weather was cold &amp; blustering coldest weather we have had this wint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8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after Plaster got 500 pounds cold &amp; blusteri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9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in a cutter Drove Bill Horse nice sleighi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10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rawed up seed to Boutons to have rubbed foggy &amp; rain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11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&amp; took load of clover seed to Bouton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12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'ville Ed went along to see Finch nice sleighi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13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Rail road meeting at R'ville Nice da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14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ent to Livingstonville with Bill Coggshall nice day he took supper here intended to go t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hurch but it rained 7 squalled &amp; I did not 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15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hing to note of importance cold &amp; Blustering rough da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na Crawford was married sunday nigh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16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ent to R‘ville cold but pleasant done nothing to note of importanc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17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one nothing of importance the weather cold &amp; nice sleighing snow very deep all over &amp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 prospects of spring ye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18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ent to R’ville in afternoon cold &amp; blowing some but good sleighing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19, 18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hing to note of importance fixed my boots the weather cloudy &amp; cold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20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ent to R’ville nice sleighing had snowed som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21, 186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ent to Church at the Baptist L Purrington preached very cold day cold as any we have had this wint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ch 22, 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hing to note of importance was up to Teters at night cold &amp; 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7:26:00Z</dcterms:created>
  <dc:creator> </dc:creator>
  <dc:description/>
  <cp:keywords/>
  <dc:language>en-US</dc:language>
  <cp:lastModifiedBy> </cp:lastModifiedBy>
  <dcterms:modified xsi:type="dcterms:W3CDTF">2009-12-21T17:38:00Z</dcterms:modified>
  <cp:revision>1</cp:revision>
  <dc:subject/>
  <dc:title>Kenyon Diary 1869</dc:title>
</cp:coreProperties>
</file>